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578"/>
        <w:gridCol w:w="2578"/>
        <w:gridCol w:w="2580"/>
      </w:tblGrid>
      <w:tr>
        <w:trPr>
          <w:trHeight w:val="660" w:hRule="atLeast"/>
        </w:trPr>
        <w:tc>
          <w:tcPr>
            <w:tcW w:w="1062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2806W</w:t>
            </w:r>
          </w:p>
        </w:tc>
      </w:tr>
      <w:tr>
        <w:trPr>
          <w:trHeight w:val="37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46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1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8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7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217773268"/>
            <w:bookmarkStart w:id="1" w:name="__Fieldmark__0_321777326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217773268"/>
            <w:bookmarkStart w:id="3" w:name="__Fieldmark__1_321777326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217773268"/>
            <w:bookmarkStart w:id="5" w:name="__Fieldmark__2_3217773268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217773268"/>
            <w:bookmarkStart w:id="7" w:name="__Fieldmark__3_3217773268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217773268"/>
            <w:bookmarkStart w:id="9" w:name="__Fieldmark__4_321777326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217773268"/>
            <w:bookmarkStart w:id="11" w:name="__Fieldmark__5_321777326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217773268"/>
            <w:bookmarkStart w:id="13" w:name="__Fieldmark__6_321777326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217773268"/>
            <w:bookmarkStart w:id="16" w:name="__Fieldmark__7_3217773268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217773268"/>
            <w:bookmarkStart w:id="18" w:name="__Fieldmark__8_3217773268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217773268"/>
            <w:bookmarkStart w:id="20" w:name="__Fieldmark__9_3217773268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217773268"/>
            <w:bookmarkStart w:id="22" w:name="__Fieldmark__10_3217773268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217773268"/>
            <w:bookmarkStart w:id="25" w:name="__Fieldmark__11_321777326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217773268"/>
            <w:bookmarkStart w:id="27" w:name="__Fieldmark__12_3217773268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217773268"/>
            <w:bookmarkStart w:id="29" w:name="__Fieldmark__13_3217773268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217773268"/>
            <w:bookmarkStart w:id="31" w:name="__Fieldmark__14_3217773268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217773268"/>
            <w:bookmarkStart w:id="33" w:name="__Fieldmark__15_3217773268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217773268"/>
            <w:bookmarkStart w:id="35" w:name="__Fieldmark__16_3217773268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217773268"/>
            <w:bookmarkStart w:id="37" w:name="__Fieldmark__17_3217773268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217773268"/>
            <w:bookmarkStart w:id="39" w:name="__Fieldmark__18_321777326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217773268"/>
            <w:bookmarkStart w:id="41" w:name="__Fieldmark__19_3217773268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217773268"/>
            <w:bookmarkStart w:id="43" w:name="__Fieldmark__20_3217773268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217773268"/>
            <w:bookmarkStart w:id="45" w:name="__Fieldmark__21_3217773268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217773268"/>
            <w:bookmarkStart w:id="48" w:name="__Fieldmark__22_321777326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217773268"/>
            <w:bookmarkStart w:id="50" w:name="__Fieldmark__23_3217773268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3217773268"/>
            <w:bookmarkStart w:id="52" w:name="__Fieldmark__24_3217773268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217773268"/>
            <w:bookmarkStart w:id="54" w:name="__Fieldmark__25_3217773268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217773268"/>
            <w:bookmarkStart w:id="56" w:name="__Fieldmark__26_3217773268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 mm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217773268"/>
            <w:bookmarkStart w:id="58" w:name="__Fieldmark__27_3217773268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217773268"/>
            <w:bookmarkStart w:id="61" w:name="__Fieldmark__28_3217773268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217773268"/>
            <w:bookmarkStart w:id="64" w:name="__Fieldmark__29_3217773268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217773268"/>
            <w:bookmarkStart w:id="66" w:name="__Fieldmark__30_3217773268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217773268"/>
            <w:bookmarkStart w:id="69" w:name="__Fieldmark__31_3217773268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217773268"/>
            <w:bookmarkStart w:id="71" w:name="__Fieldmark__32_3217773268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217773268"/>
            <w:bookmarkStart w:id="74" w:name="__Fieldmark__33_3217773268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217773268"/>
            <w:bookmarkStart w:id="77" w:name="__Fieldmark__34_3217773268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2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217773268"/>
            <w:bookmarkStart w:id="79" w:name="__Fieldmark__35_3217773268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217773268"/>
            <w:bookmarkStart w:id="81" w:name="__Fieldmark__36_3217773268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217773268"/>
            <w:bookmarkStart w:id="83" w:name="__Fieldmark__37_3217773268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217773268"/>
            <w:bookmarkStart w:id="85" w:name="__Fieldmark__38_3217773268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217773268"/>
            <w:bookmarkStart w:id="87" w:name="__Fieldmark__39_3217773268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3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266825" cy="11042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31290" cy="120586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958975" cy="109537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9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8455" cy="121602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6T14:32:00Z</cp:lastPrinted>
  <dcterms:modified xsi:type="dcterms:W3CDTF">2025-07-23T09:04:52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F545B546C4E31999750D865D7060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